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говор № ____  -У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. Чехов</w:t>
        <w:tab/>
        <w:tab/>
        <w:tab/>
        <w:tab/>
        <w:tab/>
        <w:tab/>
        <w:tab/>
        <w:tab/>
        <w:t>«___» _____________200_г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АО «ЧРЗ», действуя на основании лицензии № 50М0</w:t>
      </w:r>
      <w:r>
        <w:rPr>
          <w:sz w:val="22"/>
          <w:szCs w:val="22"/>
        </w:rPr>
        <w:t>4/0097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Л от</w:t>
      </w:r>
      <w:r>
        <w:rPr>
          <w:sz w:val="22"/>
          <w:szCs w:val="22"/>
        </w:rPr>
        <w:t xml:space="preserve"> 10.08.200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. на осуществление деятельности по обращению с опасными отходами, в лице директора по коммерции И.А. Малахова, действующего на основании Доверенности №</w:t>
      </w:r>
      <w:r>
        <w:rPr>
          <w:sz w:val="22"/>
          <w:szCs w:val="22"/>
        </w:rPr>
        <w:t>0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т</w:t>
      </w:r>
      <w:r>
        <w:rPr>
          <w:sz w:val="22"/>
          <w:szCs w:val="22"/>
        </w:rPr>
        <w:t xml:space="preserve"> 0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07.2004г., именуемый в дальнейшем «Исполнитель», с одной стороны и_____________________________________________________________________________________________,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лице ___________________________________________</w:t>
      </w:r>
      <w:r>
        <w:rPr>
          <w:sz w:val="22"/>
          <w:szCs w:val="22"/>
        </w:rPr>
        <w:t>________________________________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_, действующего на основании __________________________________________</w:t>
      </w:r>
      <w:r>
        <w:rPr>
          <w:sz w:val="22"/>
          <w:szCs w:val="22"/>
        </w:rPr>
        <w:t>_____________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именуемый в дальнейшем «Заказчик», с другой стороны, заключили настоящий договор о нижеследующем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</w:t>
        <w:tab/>
        <w:t>Предмет договор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1.Согласно настоящему договору Исполнитель обязуется лично выполнять работы  по приемке и утилизации изношенных автопокрышек и автокамер, далее именуемых «Утиль», а Заказчик обязуется оплачивать эти работы по цене и в сроки, указанные  в п. 4.1. и 4.3. настоящего договора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</w:t>
        <w:tab/>
        <w:t>Количество и качество сырь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1.Качество Утиля должно соответствовать требованиям ГОСТ 8407-89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2.Количество Утиля окончательно согласовывается в момент приема на складе Исполнителя и подтверждается актом приема-сдачи работ, являющимся неотъемлемой частью настоящего договора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</w:t>
        <w:tab/>
        <w:t>Порядок доставки сырь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.1.Доставка Утиля на склад Исполнителя осуществляется Заказчиком, в течение срока действия настоящего договора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</w:t>
        <w:tab/>
        <w:t>Цена и порядок расчетов.</w:t>
      </w:r>
    </w:p>
    <w:p>
      <w:pPr>
        <w:pStyle w:val="Normal"/>
        <w:widowControl/>
        <w:tabs>
          <w:tab w:val="clear" w:pos="720"/>
          <w:tab w:val="left" w:pos="420" w:leader="none"/>
        </w:tabs>
        <w:ind w:left="420" w:hanging="4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1.</w:t>
        <w:tab/>
        <w:t>Цена на выполнение работ по утилизации фиксированная и составляет:</w:t>
      </w:r>
    </w:p>
    <w:p>
      <w:pPr>
        <w:pStyle w:val="Normal"/>
        <w:widowControl/>
        <w:ind w:firstLine="4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автопокрышки грузовые/легковые, автокамеры, авиац. покрышки – 300 (Триста) рублей за тонну;</w:t>
      </w:r>
    </w:p>
    <w:p>
      <w:pPr>
        <w:pStyle w:val="Normal"/>
        <w:widowControl/>
        <w:ind w:firstLine="4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автопокрышки ошипованные, рваные, от электрокар, с дисками – 100(Сто) рублей за штуку;</w:t>
      </w:r>
    </w:p>
    <w:p>
      <w:pPr>
        <w:pStyle w:val="Normal"/>
        <w:widowControl/>
        <w:ind w:firstLine="4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отходы РТИ – 10 (Десять) рублей за килограмм.</w:t>
      </w:r>
    </w:p>
    <w:p>
      <w:pPr>
        <w:pStyle w:val="Normal"/>
        <w:widowControl/>
        <w:ind w:firstLine="4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ывоз автотранспортом «Исполнителя» (Москва и МО) по предоплате – 3000 (Три тысячи) рублей за машину  + оплата за работы по утилизации. Погрузка обеспечивается  «Заказчиком».</w:t>
      </w:r>
    </w:p>
    <w:p>
      <w:pPr>
        <w:pStyle w:val="Normal"/>
        <w:widowControl/>
        <w:ind w:firstLine="4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Цена указана с учетом НДС.</w:t>
      </w:r>
    </w:p>
    <w:p>
      <w:pPr>
        <w:pStyle w:val="Normal"/>
        <w:widowControl/>
        <w:ind w:firstLine="4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зменение допускается только по письменному соглашению сторон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2.В день приема Утиля Исполнитель передает представителю Заказчика (полномочия которого подтверждены соответствующим образом), акт приема-сдачи работ (в двух экземплярах), подписанный со своей стороны, заверенный печатью и счет на оплату работ по утилизаци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2.1.Заказчик обязан подписать, заверить печатью и возвратить в адрес Исполнителя один экземпляр акта приема-сдачи работ в трехдневный срок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3.Расчеты за услуги производятся в течение 10 (Десяти) банковских дней с даты приемки Утиля на складе Исполнителя.</w:t>
      </w:r>
      <w:r>
        <w:rPr/>
        <w:t xml:space="preserve">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Изменение и расторжение договора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.1.Изменение условий настоящего договора допускается только в письменном виде путем                                                                       оформления дополнительного соглашения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</w:t>
        <w:tab/>
        <w:t>Заключительные положения.</w:t>
      </w:r>
    </w:p>
    <w:p>
      <w:pPr>
        <w:pStyle w:val="Normal"/>
        <w:widowControl/>
        <w:rPr/>
      </w:pPr>
      <w:r>
        <w:rPr>
          <w:sz w:val="22"/>
          <w:szCs w:val="22"/>
        </w:rPr>
        <w:t>6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.Все споры, возникающие при исполнении настоящего договора , стороны пытаются решить путем переговоров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2.Если спор не урегулирован путем переговоров, он передается на рассмотрение в Арбитражный суд Московской област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3.Факсимильные документы к настоящему договору имеют юридическую силу при условии последующей досылки оригиналов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4.Настоящий договор вступает в силу с момента подписания его сторонами и действует до 31.12.2004г 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</w:t>
        <w:tab/>
        <w:t>Юридические адреса и реквизиты сторон.</w:t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казчик </w:t>
        <w:tab/>
        <w:tab/>
        <w:tab/>
        <w:tab/>
        <w:tab/>
        <w:tab/>
        <w:t>Исполнитель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_________</w:t>
        <w:tab/>
        <w:tab/>
        <w:tab/>
        <w:t>142300,  г. Чехов, ул. Чехова, д. 20 б</w:t>
        <w:tab/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__________________________</w:t>
        <w:tab/>
        <w:tab/>
        <w:tab/>
        <w:t>ИНН 504808</w:t>
      </w:r>
      <w:r>
        <w:rPr>
          <w:sz w:val="22"/>
          <w:szCs w:val="22"/>
        </w:rPr>
        <w:t>200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КПП 504801001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___________________________</w:t>
        <w:tab/>
        <w:tab/>
        <w:tab/>
        <w:t>Р/с 40702810</w:t>
      </w:r>
      <w:r>
        <w:rPr>
          <w:sz w:val="22"/>
          <w:szCs w:val="22"/>
        </w:rPr>
        <w:t>840330192515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бербанке России г.Москва  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ИК 044525225  </w:t>
      </w:r>
    </w:p>
    <w:p>
      <w:pPr>
        <w:pStyle w:val="Normal"/>
        <w:widowControl/>
        <w:ind w:left="43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/с 30101810400000000225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/>
      </w:pPr>
      <w:r>
        <w:rPr/>
        <w:t>__________________/_______________/</w:t>
        <w:tab/>
        <w:tab/>
        <w:t>___________________/</w:t>
      </w:r>
      <w:r>
        <w:rPr>
          <w:rFonts w:eastAsia="Times New Roman Cyr" w:cs="Times New Roman Cyr" w:ascii="Times New Roman Cyr" w:hAnsi="Times New Roman Cyr"/>
        </w:rPr>
        <w:t>И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>А. Малахов</w:t>
      </w:r>
      <w:r>
        <w:rPr/>
        <w:t>/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4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П.</w:t>
        <w:tab/>
        <w:tab/>
        <w:tab/>
        <w:t xml:space="preserve">                                          М.П.</w:t>
      </w:r>
    </w:p>
    <w:p>
      <w:pPr>
        <w:pStyle w:val="Normal"/>
        <w:widowControl/>
        <w:ind w:left="420" w:hanging="0"/>
        <w:rPr/>
      </w:pPr>
      <w:r>
        <w:rPr/>
      </w:r>
    </w:p>
    <w:p>
      <w:pPr>
        <w:pStyle w:val="Normal"/>
        <w:widowControl/>
        <w:ind w:left="420" w:hanging="0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0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5:22:00Z</dcterms:created>
  <dc:creator>inco</dc:creator>
  <dc:description/>
  <dc:language>en-US</dc:language>
  <cp:lastModifiedBy>Golovina</cp:lastModifiedBy>
  <cp:lastPrinted>2004-08-13T09:54:00Z</cp:lastPrinted>
  <dcterms:modified xsi:type="dcterms:W3CDTF">2004-08-16T09:42:00Z</dcterms:modified>
  <cp:revision>21</cp:revision>
  <dc:subject/>
  <dc:title>Договор </dc:title>
</cp:coreProperties>
</file>